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1724025" cy="184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>Alle Jahre wieder 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eihnachtsgebäcke vom Fachman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der Weihnachtsfeier der Schule sollen Weihnachtsgebäcke verkauft werden. Diese Gebäcke werden von Ihnen hergestellt und verpack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rbeitsauftra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Dreiergruppen wählen Sie 3 typische Weihnachtsgebäcke aus verschiedenen Teigen/Massen, stellen jeweils 500 g Gebäck her  und verpacken es in 250g- Portionen ( durchsichtig, mit Etikett versehen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stellen Sie eine Dokumentationsmapp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ffverteilungspla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23"/>
        <w:gridCol w:w="2922"/>
        <w:gridCol w:w="2735"/>
        <w:gridCol w:w="1869"/>
        <w:gridCol w:w="89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/Stund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al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ode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ie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ung, Zeitplan</w:t>
            </w:r>
          </w:p>
          <w:p>
            <w:pPr>
              <w:pStyle w:val="Normal"/>
              <w:rPr/>
            </w:pPr>
            <w:r>
              <w:rPr/>
              <w:t>Gruppeneinteilun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blat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ahl der Produk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äckerbuch</w:t>
            </w:r>
          </w:p>
          <w:p>
            <w:pPr>
              <w:pStyle w:val="Normal"/>
              <w:rPr/>
            </w:pPr>
            <w:r>
              <w:rPr/>
              <w:t>Fachbücher</w:t>
            </w:r>
          </w:p>
          <w:p>
            <w:pPr>
              <w:pStyle w:val="Normal"/>
              <w:rPr/>
            </w:pPr>
            <w:r>
              <w:rPr/>
              <w:t>Fachzeitschriften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ptumrechnung, Bestelllis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 durch den Lehre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eßdiagramm für die Produkte, Ablaufpla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arbei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/C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tungsschema/ festlegen der Kriterie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gespräc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altung des Bewertungsbogen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packung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isung durch Verkäuferinne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ensmittelkennzeichnung</w:t>
            </w:r>
          </w:p>
          <w:p>
            <w:pPr>
              <w:pStyle w:val="Normal"/>
              <w:rPr/>
            </w:pPr>
            <w:r>
              <w:rPr/>
              <w:t>Gestaltung des Etikett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arbeit/Internetsuch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Projekttag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Herstellung – Bewertung – Verpackung - Präsentation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wertung </w:t>
            </w:r>
          </w:p>
          <w:p>
            <w:pPr>
              <w:pStyle w:val="Normal"/>
              <w:rPr/>
            </w:pPr>
            <w:r>
              <w:rPr/>
              <w:t xml:space="preserve">Fehlersuche </w:t>
            </w:r>
          </w:p>
          <w:p>
            <w:pPr>
              <w:pStyle w:val="Normal"/>
              <w:rPr/>
            </w:pPr>
            <w:r>
              <w:rPr/>
              <w:t>Verbesserungsvorschläg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gespräc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mapp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arbei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22:00Z</dcterms:created>
  <dc:creator>aka_es</dc:creator>
  <dc:description/>
  <dc:language>en-US</dc:language>
  <cp:lastModifiedBy>aka_es</cp:lastModifiedBy>
  <dcterms:modified xsi:type="dcterms:W3CDTF">2008-06-03T12:46:00Z</dcterms:modified>
  <cp:revision>1</cp:revision>
  <dc:subject/>
  <dc:title/>
</cp:coreProperties>
</file>